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. 1500  POWER SUPPLIES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DATA SHEET &amp; Installation Instructions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Introduc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he “ ST” is a range of Linear Power Supplies designed to power equipment used in the Security, Fire, CCTV and Access Control industries.  They are certified to EN.60950 (European Safety Standard) 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The power supplies,  which cover a range of 1, 1.5, 2, 3, 5, 6 and 8 Amp versions,  are available in either 12 or 24 volt models and  supplied in a selection of  housing options (Compact, Horizontal, Vertical, Large or chassis mounted). They may also have optional multi fused outpu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The ST.1500 is designed to give an output of 1.5 Amps at 12 volts DC nominal, which includes recharging a suitable Sealed Lead Acid battery via the flying leads provided. It has three LED indicators and a Battery T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pec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ains Input</w:t>
        <w:tab/>
        <w:tab/>
        <w:tab/>
        <w:t>230V AC @ 50 Hz, 3 Amp.ma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T. 1500 output</w:t>
        <w:tab/>
        <w:tab/>
        <w:t>1.5 Amp @ 13.8 volts DC, off lo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Ripple </w:t>
        <w:tab/>
        <w:tab/>
        <w:tab/>
        <w:t>&lt; 0.1 volt peak to pe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ommended</w:t>
        <w:tab/>
        <w:t>12 volt,  7 amp/ho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harge</w:t>
        <w:tab/>
        <w:tab/>
        <w:t>24 hours (80% in 14 hou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nvironment Range</w:t>
        <w:tab/>
        <w:t>-10 to + 40 deg. C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none"/>
        </w:rPr>
        <w:t>Dimensions</w:t>
        <w:tab/>
        <w:tab/>
        <w:tab/>
        <w:t>see brochure for enclosure options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ED –Green</w:t>
        <w:tab/>
        <w:tab/>
        <w:tab/>
        <w:t>Mains present  when 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ED – Red</w:t>
        <w:tab/>
        <w:tab/>
        <w:tab/>
        <w:t>DC output fuse blown when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LED – Yellow</w:t>
        <w:tab/>
        <w:tab/>
        <w:tab/>
        <w:t>Indicates Battery Fault on Manual Test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s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Mains Safety Fuseblock</w:t>
        <w:tab/>
        <w:t>3.15 Amp,  Ceramic, F, 250V,  20 x 5 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oad Output Fuse</w:t>
        <w:tab/>
        <w:tab/>
        <w:t xml:space="preserve">1.5 Amp, L, F, 250V,   (20 x 5 mm )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stallation No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Box should be fitted to wall horizontally so that front decal is uprigh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Secure box to wall and connect Mains using suitable 3 core 0.75 Cable via anti-strain gland to correct terminals at 230V Input Fuse-block observing polariti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Mains cable should be routed away from other low voltage circuitry in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220-240 Volt Mains should be provided via an un-switched fused spur point, with integral fuse (rated at 3.15 amp, 250 volt, Ceramic) .</w:t>
      </w:r>
    </w:p>
    <w:p>
      <w:pPr>
        <w:pStyle w:val="BodyText3"/>
        <w:jc w:val="both"/>
        <w:rPr>
          <w:color w:val="000000"/>
        </w:rPr>
      </w:pPr>
      <w:r>
        <w:rPr>
          <w:color w:val="000000"/>
        </w:rPr>
        <w:t>Prior to service the fuse in this spur point should be removed and the internal battery disconnected in order to completely power down the un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Where identification of the Neutral in the Mains Supply is not possible, an additional readily accessible 2 pole disconnect device must be provided in the building install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Connect output load, observing correct polarity, at DC terminals on PC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ttach Battery spade leads, Red and Blue,  observing correct polar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pply 220-240 volts Mains and observe that Green LED illumina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Remove DC output fuse to check that Red LED illuminates. Replace fuse and ensure that Red LED extinguish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Cable ties should be applied to Mains inputs, DC outputs and Micro-switch connecting wires (if used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If applicable, wire tamper circuit (low voltage only) through Microswitch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06:00Z</dcterms:created>
  <dc:creator>PAUL TATTERSALL</dc:creator>
  <dc:description/>
  <cp:keywords/>
  <dc:language>en-US</dc:language>
  <cp:lastModifiedBy>paul</cp:lastModifiedBy>
  <cp:lastPrinted>2008-06-03T16:32:00Z</cp:lastPrinted>
  <dcterms:modified xsi:type="dcterms:W3CDTF">2009-06-23T07:06:00Z</dcterms:modified>
  <cp:revision>2</cp:revision>
  <dc:subject/>
  <dc:title>TECHNICAL PERFORMANCE CHARACTERISTICSOF  “ST” POWER SUPPLIES</dc:title>
</cp:coreProperties>
</file>