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34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ST.3400 is designed to give an output of 3 Amps at 24 volts DC nominal, which includes recharging suitable Sealed Lead Acid batteries via the flying leads provided. It has three LED indicators and a Manual Battery Test facil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Input</w:t>
        <w:tab/>
        <w:tab/>
        <w:tab/>
        <w:t>230V AC @ 50 Hz, 3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3400 output</w:t>
        <w:tab/>
        <w:tab/>
        <w:t>3 Amp @ 27.7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 x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Green</w:t>
        <w:tab/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3.1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3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Battery lea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2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16:00Z</dcterms:modified>
  <cp:revision>3</cp:revision>
  <dc:subject/>
  <dc:title>TECHNICAL PERFORMANCE CHARACTERISTICSOF  “ST” POWER SUPPLIES</dc:title>
</cp:coreProperties>
</file>