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. 6000  POWER SUPPLI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DATA SHEET &amp; Installation Instruction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ntroduc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The “ ST” is a range of Linear Power Supplies designed to power equipment used in the Security, Fire, CCTV and Access Control industries.  They are certified to EN.60950 (European Safety Standard) 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2"/>
        </w:rPr>
      </w:pPr>
      <w:r>
        <w:rPr>
          <w:szCs w:val="22"/>
        </w:rPr>
        <w:t>The power supplies,  which cover a range of 1, 1.5, 2, 3, 5, 6 and 8 Amp versions,  are available in either 12 or 24 volt models and  supplied in a selection of  housing options (Compact, Horizontal, Vertical, Large or chassis mounted). They may also have optional multi fused outpu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The ST.6000 is designed to give an output of 6 Amp at 12 volts DC nominal , which includes recharging a suitable Sealed Lead Acid battery via the flying leads provided. It has three external LED indicators, a Mains Fail warning Relay Output, an Over-voltage cut-off  and a Manual Battery Test facility.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pec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Input</w:t>
        <w:tab/>
        <w:tab/>
        <w:tab/>
        <w:t>230V AC @ 50 Hz, 5 Amp.ma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. 6000 output</w:t>
        <w:tab/>
        <w:tab/>
        <w:t>6 Amp @ 13.8 volts DC, off l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ipple </w:t>
        <w:tab/>
        <w:tab/>
        <w:tab/>
        <w:t>&lt; 0.1 volt peak to p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ommended</w:t>
        <w:tab/>
        <w:t>12 volt,  7 amp/ho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harge</w:t>
        <w:tab/>
        <w:tab/>
        <w:t>24 hours (80% in 14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nvironment Range</w:t>
        <w:tab/>
        <w:t>-10 to + 40 deg. C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none"/>
        </w:rPr>
        <w:t>Dimensions</w:t>
        <w:tab/>
        <w:tab/>
        <w:tab/>
        <w:t>see brochure for enclosure options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ED – Green</w:t>
        <w:tab/>
        <w:tab/>
        <w:t>Mains present  when 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ED – Red</w:t>
        <w:tab/>
        <w:tab/>
        <w:tab/>
        <w:t>DC output fuse blown when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D – Yellow</w:t>
        <w:tab/>
        <w:tab/>
        <w:tab/>
        <w:t>Indicates Battery Fault on Manual 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LED – Red  ( internal )</w:t>
        <w:tab/>
        <w:t>Over-voltage warning indication – (15V +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Relay Output</w:t>
        <w:tab/>
        <w:tab/>
        <w:tab/>
        <w:t>Mains Fail Relay Output (FailSafe/ NC )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Safety Fuseblock</w:t>
        <w:tab/>
        <w:t>5 Amp,  Ceramic, F, 250V,  20 x 5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ad Output Fuse</w:t>
        <w:tab/>
        <w:tab/>
        <w:t xml:space="preserve">6 Amp, L, F, 250V,   (20 x 5 mm )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ation No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Box should be fitted to wall horizontally so that front decal is upr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Secure box to wall and connect Mains using suitable 3 core 0.75 Cable via anti-strain gland to correct terminals at 230V Input Fuse-block observing polarit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Mains cable should be routed away from other low voltage circuitry in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220-240 Volt Mains should be provided via an un-switched fused spur point, with integral fuse (rated at 3.15 amp, 250 volt, Ceramic) .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Prior to service the fuse in this spur point should be removed and the internal battery disconnected in order to completely power down th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Where identification of the Neutral in the Mains Supply is not possible, an additional readily accessible 2 pole disconnect device must be provided in the building instal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onnect output load, observing correct polarity, at DC terminals on PC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ttach Battery spade leads, Red and Blue,  observing correct polar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pply 220-240 volts Mains and observe that Green LED illumin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Remove DC output fuse to check that Red LED illuminates. Replace fuse and ensure that Red LED extinguish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able ties should be applied to Mains inputs, DC outputs and Micro-switch connecting wires (if used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If applicable, wire tamper circuit (low voltage only) through Micro-switch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42:00Z</dcterms:created>
  <dc:creator>PAUL TATTERSALL</dc:creator>
  <dc:description/>
  <cp:keywords/>
  <dc:language>en-US</dc:language>
  <cp:lastModifiedBy>paul</cp:lastModifiedBy>
  <cp:lastPrinted>2008-06-03T16:32:00Z</cp:lastPrinted>
  <dcterms:modified xsi:type="dcterms:W3CDTF">2009-06-23T07:20:00Z</dcterms:modified>
  <cp:revision>5</cp:revision>
  <dc:subject/>
  <dc:title>TECHNICAL PERFORMANCE CHARACTERISTICSOF  “ST” POWER SUPPLIES</dc:title>
</cp:coreProperties>
</file>