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80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2"/>
        </w:rPr>
      </w:pPr>
      <w:r>
        <w:rPr>
          <w:szCs w:val="22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he ST.8000 is designed to give an output of 8 Amps at 12 volts DC nominal, which includes recharging a suitable Sealed Lead Acid battery via the flying leads provided. It has three external LED indicators, a Mains Fail warning Relay Output, an Over-voltage cut-off  and a Manual Battery Test facility.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Input</w:t>
        <w:tab/>
        <w:tab/>
        <w:tab/>
        <w:t>230V AC @ 50 Hz, 5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8000 output</w:t>
        <w:tab/>
        <w:tab/>
        <w:t>8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 Green</w:t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LED – Red  ( internal )</w:t>
        <w:tab/>
        <w:t>Over-voltage warning indication – (15V 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lay Output</w:t>
        <w:tab/>
        <w:tab/>
        <w:tab/>
        <w:t>Mains Fail Relay Output (FailSafe/ NC )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Safety Fuseblock</w:t>
        <w:tab/>
        <w:t>5 Amp,  Ceramic, F, 250V,  (20 x 5 m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8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able ties should be applied to Mains inputs, DC outputs, Battery Leads, and Micro-switch connecting wires (if us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If applicable, wire tamper circuit (low voltage only) through Micro-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5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21:00Z</dcterms:modified>
  <cp:revision>5</cp:revision>
  <dc:subject/>
  <dc:title>TECHNICAL PERFORMANCE CHARACTERISTICSOF  “ST” POWER SUPPLIES</dc:title>
</cp:coreProperties>
</file>