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84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2"/>
        </w:rPr>
      </w:pPr>
      <w:r>
        <w:rPr>
          <w:szCs w:val="22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he ST.8400 is designed to give an output of 5 Amp at 24 volts DC nominal , which includes recharging a suitable Sealed Lead Acid battery via the flying leads provided. It has three external LED indicators, a Mains Fail warning Relay Output, an Over-Voltage cut-off  and a Manual Battery Test Button.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Input</w:t>
        <w:tab/>
        <w:tab/>
        <w:tab/>
        <w:t>230V AC @ 50 Hz, 5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8400 output</w:t>
        <w:tab/>
        <w:tab/>
        <w:t>8 Amp @ 27.7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 x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 Green</w:t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LED – Red  (internal )</w:t>
        <w:tab/>
        <w:t>Over-voltage warning indication – (30V 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Relay Output</w:t>
        <w:tab/>
        <w:tab/>
        <w:tab/>
        <w:t>Mains Fail Relay Output  (FailSafe/ NC )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Safety Fuseblock</w:t>
        <w:tab/>
        <w:t>10 Amp,  Ceramic, F, 250V,  (20 x 5 m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8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Attach Battery link lead then main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Battery Lea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3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03:00Z</dcterms:modified>
  <cp:revision>2</cp:revision>
  <dc:subject/>
  <dc:title>TECHNICAL PERFORMANCE CHARACTERISTICSOF  “ST” POWER SUPPLIES</dc:title>
</cp:coreProperties>
</file>